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宋体;SimSun"/>
          <w:kern w:val="0"/>
          <w:sz w:val="30"/>
          <w:szCs w:val="30"/>
        </w:rPr>
      </w:pPr>
      <w:r>
        <w:rPr>
          <w:rFonts w:ascii="方正黑体_GBK" w:hAnsi="方正黑体_GBK" w:cs="宋体;SimSun" w:eastAsia="方正黑体_GBK"/>
          <w:kern w:val="0"/>
          <w:sz w:val="30"/>
          <w:szCs w:val="30"/>
        </w:rPr>
        <w:t>附表</w:t>
      </w:r>
      <w:r>
        <w:rPr>
          <w:rFonts w:eastAsia="方正黑体_GBK" w:cs="宋体;SimSun" w:ascii="方正黑体_GBK" w:hAnsi="方正黑体_GBK"/>
          <w:kern w:val="0"/>
          <w:sz w:val="30"/>
          <w:szCs w:val="30"/>
        </w:rPr>
        <w:t>3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：专项整治</w:t>
      </w:r>
      <w:r>
        <w:rPr>
          <w:rFonts w:eastAsia="方正黑体_GBK" w:cs="宋体;SimSun" w:ascii="方正黑体_GBK" w:hAnsi="方正黑体_GBK"/>
          <w:kern w:val="0"/>
          <w:sz w:val="30"/>
          <w:szCs w:val="30"/>
        </w:rPr>
        <w:t>--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深基坑检查用表</w:t>
      </w:r>
      <w:r>
        <w:rPr>
          <w:rFonts w:ascii="方正黑体_GBK" w:hAnsi="方正黑体_GBK" w:cs="宋体;SimSun" w:eastAsia="方正黑体_GBK"/>
          <w:bCs/>
          <w:kern w:val="0"/>
          <w:sz w:val="30"/>
          <w:szCs w:val="30"/>
        </w:rPr>
        <w:t xml:space="preserve">                 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"/>
        <w:gridCol w:w="720"/>
        <w:gridCol w:w="720"/>
        <w:gridCol w:w="1620"/>
        <w:gridCol w:w="540"/>
        <w:gridCol w:w="900"/>
        <w:gridCol w:w="900"/>
        <w:gridCol w:w="180"/>
        <w:gridCol w:w="720"/>
        <w:gridCol w:w="720"/>
        <w:gridCol w:w="720"/>
      </w:tblGrid>
      <w:tr>
        <w:trPr>
          <w:trHeight w:val="39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工称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   分   标   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减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数</w:t>
            </w:r>
          </w:p>
        </w:tc>
      </w:tr>
      <w:tr>
        <w:trPr>
          <w:trHeight w:val="1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基坑施工未编制支护方案扣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挖深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未编制专项方案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开挖深度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5m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及以上专项方案未经过专家论证扣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专项支护、土方开挖方案未经审批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方案针对性差不能指导施工扣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深度超过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m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的基坑施工未采取临边防护措施扣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边及其它防护不符合要求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及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撑拆除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坑槽开挖设置安全边坡不符合安全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支护的作法不符合设计方案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护设施已产生局部变形又未采取措施调整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砼支护结构未达到设计强度提前开挖、超挖扣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撑拆除没有拆除方案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拆除方案施工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施工队伍无拆除支撑专业资质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  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排水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水位地区深基坑内未设置有效降水措施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基坑边界周围地面未设置排水沟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施工未设置有效排水措施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基础施工采用坑外降水，未采取防止临近建筑和管线沉降措施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坑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荷载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土、料具堆放距槽边距离小于设计规定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备施工与槽边距离不符合要求且未采取措施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上下未设置专用通道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的通道不符合要求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挖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机械进场未经验收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挖土机作业时，有人员进入挖土机作业半径内扣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挖土机作业位置不牢、不安全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司机无证作业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程序挖土或超挖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变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  测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进行基坑工程监测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对毗邻建筑物和重要管线和道路进行沉降观测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内作业人员缺少安全作业面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垂直作业上下未采取隔离防护措施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线不足，未设置足够照明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合计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组组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每项最多扣减分数不大于该项应得分数。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保证项目有两项不得分或总计得分低于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予以通报。</w:t>
      </w:r>
    </w:p>
    <w:sectPr>
      <w:headerReference w:type="default" r:id="rId2"/>
      <w:type w:val="nextPage"/>
      <w:pgSz w:w="11906" w:h="16838"/>
      <w:pgMar w:left="1531" w:right="147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43:00Z</dcterms:created>
  <dc:creator>r</dc:creator>
  <dc:description/>
  <cp:keywords/>
  <dc:language>en-US</dc:language>
  <cp:lastModifiedBy>Administrator</cp:lastModifiedBy>
  <dcterms:modified xsi:type="dcterms:W3CDTF">2017-03-02T03:28:00Z</dcterms:modified>
  <cp:revision>15</cp:revision>
  <dc:subject/>
  <dc:title>附表3：专项整治--深基坑检查用表                  </dc:title>
</cp:coreProperties>
</file>